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Staszów.dn.28.01.2010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ZDW/RDW-2/0300/ ……/2010</w:t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mistrz Miasta Sandomierz</w:t>
      </w:r>
    </w:p>
    <w:p>
      <w:pPr>
        <w:pStyle w:val="Normal"/>
        <w:tabs>
          <w:tab w:val="clear" w:pos="708"/>
          <w:tab w:val="left" w:pos="4500" w:leader="none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7-600 Sandomierz</w:t>
      </w:r>
    </w:p>
    <w:p>
      <w:pPr>
        <w:pStyle w:val="Normal"/>
        <w:tabs>
          <w:tab w:val="clear" w:pos="708"/>
          <w:tab w:val="left" w:pos="4500" w:leader="none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Poniatowskiego 3</w:t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0"/>
          <w:szCs w:val="20"/>
        </w:rPr>
        <w:t>Dot. pisma Znak: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Świętokrzyski Zarząd Dróg Wojewódzkich w Kielcach, Rejon Dróg Wojewódzkich w Staszowie w związku z zawartymi ustaleniami przesyła warunki techniczne na wykonanie projektu przebudowy dr. woj. nr 777 Sandomierz - Maruszów na odcinku przez m. Sandomierz ul. Lubelska , na podstawie Zarządzenia nr 6/2008 dyrektora ŚZDW w Kielcach w oparciu o  Rozporządzenie Ministra Transportu i Gospodarki Morskiej z dnia 2.03.1999r. w sprawie warunków technicznych, jakim powinny odpowiadać drogi publiczne i ich usytuowanie ( Dz.U.Nr 43, poz. 430 z 1999r.) ustala następujące warunki techniczne do projektowania:</w:t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        Przebudowa drogi wojewódzkiej nr 777 Sandomierz – Maruszów na odcinku przez m. Sandomierz ul. Lubelska polegająca na budowie chodnika dla pieszych wraz z przebudową nawierzchni od km 0+000 do km 1+802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00" w:hanging="160"/>
        <w:jc w:val="both"/>
        <w:rPr/>
      </w:pPr>
      <w:r>
        <w:rPr>
          <w:rFonts w:cs="Arial" w:ascii="Arial" w:hAnsi="Arial"/>
          <w:sz w:val="20"/>
          <w:szCs w:val="20"/>
        </w:rPr>
        <w:t>droga klasy G, kategoria ruchu KR I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zątek projektowanego odcinka w km 0+000 ( skrzyżowanie z drogą krajową nr 79 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projektowanego odcinka w km 1+802 granica adm. m.Sandomier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ą nawierzchnię z betonu asfaltowego należy wzmocnić na całej szerokości poprzez zastosowanie warstw betonu asfaltowego z uwzględnieniem natężenia ruchem dla kategorii KR I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ć szerokość pasa ruchu  3,5m ( szer. jezdni 7,0m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ałym projektowanym odcinku zastosować przekrój uliczny z obustronnymi krawężnikami typu ciężkiego (20x30c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ć chodnik obustronny przy ogrodzeniach stosując przy jezdni opaskę bezpieczeństwa. Chodnik obustronny zaprojektować do wysokości działki nr ewd 105, od działki 105 chodnik zaprojektować jako jednostronny usytuowany po stronie le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okość chodnika 2,0m z możliwością zwężenia w przypadku trudnych warunków terenowych z uwagi na istniejącą zabudow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pochylenie podłużne projektowanego. chodnika powinno wynosić 6 % , poprzeczne 2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mowanie chodnika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strony jezdni betonowym krawężnikiem 20x30cm na ławie betonowej z oporem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strony zabudowań betonowym obrzeżem 6x20cm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erzchnię chodnika zaprojektować z kostki betonowej gr.8cm a konstrukcję podbudowy dostosować do warunków gruntowo-wodn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rowadzenie wód opadowych z jezdni i chodnika poprzez zaprojektowany system odwodnienia do istniejących odbiorników za pośrednictwem kanalizacji deszcz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 przewidzieć odprowadzenie wód opadowych i roztopowych z przyległego do pasa drogowego terenu tak aby wody te przejąć do zaprojektowanego systemu odwodnienia o ile zajdzie potrzeb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zjazdy do posesji należy dostosować do niwelety projektowanego chodnika i utwardzić kostką betonową gr.8cm na szerokości projektowanego chodnika oraz w przypadku zwartej zabudowy nawierzchnie z kostki zaprojektować do istniejących bram wjazdowych , na pozostałym odcinku utwardzić materiałem kamiennym (do granicy pasa drogowego), kolor kostki odmienny od koloru chodnika, nawierzchnia na zjazdach winna spełniać wymagania konstrukcyjne dla natężenia ruchu KR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zaprojektować przebudowę istniejących rowów przydrożnych o ile nie zostaną zlikwidowane oraz odmulenie i ewentualne przedłużenie przepustów  zlokalizowanych pod drogą wojewódzką wraz z odpływami od przepustów do odbiorników wód, w przypadku pochylenia skarp mniejszego niż 1:1,5 należy przewidzieć umocnienie skarp i dna rowu elementami betonowymi o ile zajdzie taka potrzeb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eć przebudowę zatok autobusowych wraz z postawieniem nowych wiat przystankowych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ć projekt organizacji ruchu drogowego i zatwierdzić go w Urzędzie Marszałkowskim w Kielca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pracowanie obejmować będzie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e wszystkich wymaganych prawem budowlanym opinii i uzgodnień jak również opracowań potrzebnych do dokonania zgłoszenia robót budowlanych;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ykonać w granicach pasa drogowego drogi wojewódzki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zakres opracowania wchodzą także projekty branżowe przebudowy urządzeń infrastruktury technicznej kolidujących z trasą projektowanej inwestycji (o ile zajdzie taka potrzeba) wraz z uzyskaniem warunków technicznych przebudowy urządzeń przez właściwych gestorów sieci jako oddzielne opracowania, oraz zatwierdzeniem projektów przez odpowiednich gestorów sie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przypadku konieczności pozyskania działek obcych projekt wymagać będzie uzyskania pozwolenia na budowę a w tej sytuacji obowiązek uzyskania pozwolenia na budowę spoczywać będzie na jednostce projektowej;</w:t>
      </w:r>
      <w:r>
        <w:rPr/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należy opracować w 5 egz. plus 1 egz. na CD do odczytu w ogólnodostępnym formacie (np. doc. pdf.) na aktualnych mapach sytuacyjno – wysokościowych w skali 1:500 z naniesionymi granicami pasa drogowego na mapach własnościowych terenu, z wyszczególnieniem działek, na których prowadzona będzie budow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nadto projekt budowlany winien być opracowan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Infrastruktury z dnia 3 lipca 2003r. w sprawie szczegółowego zakresu i formy projektu budowlanego ( Dz.U. Nr 120, poz. 1133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Transportu i Gospodarki Morskiej z dnia 2 marca 1999r. w sprawie warunków technicznych, jakim powinny odpowiadać drogi publiczne i ich usytuowanie ( Dz.U. Nr 43, poz. 430 z 1999r. z późniejszymi zmianami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Transportu i Gospodarki Morskiej w sprawie warunków technicznych, jakim powinny odpowiadać drogowe obiekty inżynierskie i ich usytuowanie ( Dz.U.Nr 63, poz. 735 z 2000r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Infrastruktury z dnia 23 wrześnie w sprawie szczegółowych warunków zarządzania  ruchem na drogach oraz wykonywania nadzoru nad tym zarządzeniem ( Dz.U.Nr 177, poz. 1729 z dnia 14.10.2003r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obowiązującymi przepisam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Szczegółowe Specyfikacje Techniczne dla poszczególnych robót należy wykonać zgodnie z Ogólną  Specyfikacją Techniczną opracowaną przez GDDP na podstawie aktualnych norm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, kosztorys ofertowy i kosztorys inwestorski w 1 egz. na piśmie i na płytce CD, , należy opracować zgodnie z obowiązującymi przepisami w oparciu o SST z określeniem kodów CPV w oparciu o aktualną bazę cen regionalnych ŚZDW Kielce a w przypadku braku określonych pozycji cen  SEKOCENBUD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e się Gminę do zapewnienia możliwości aktualizacji kosztorysu inwestorskiego przez Jednostkę projektową do chwili realizacji inwestycj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podpisania umowy partycypacyjnej pomiędzy Gminą a ŚZDW Kielce zobowiązuje się jednostkę projektową do przygotowania dokumentów oraz do wystąpienia do właściwego organu architektoniczno-budowlanego w celu dokonania zgłoszenia robót budowlanych, po uprzednim otrzymaniu od ŚZDW Kielce stosownego pełnomocnictwa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budowlany w fazie wstępnej i ostatecznej uzgodnić w RDW Staszów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ZDW Kiel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nr 6 w Ostrowcu Ś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i/>
        <w:sz w:val="20"/>
        <w:szCs w:val="20"/>
      </w:rPr>
      <w:t xml:space="preserve">stro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z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i/>
        <w:i/>
        <w:sz w:val="18"/>
        <w:szCs w:val="18"/>
      </w:rPr>
    </w:pPr>
    <w:r>
      <w:object w:dxaOrig="4394" w:dyaOrig="3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27pt;height:22.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50911921" r:id="rId1"/>
      </w:object>
      <w:object w:dxaOrig="4394" w:dyaOrig="3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3pt;margin-top:-0.55pt;width:27pt;height:22.6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359598667" r:id="rId3"/>
      </w:object>
    </w:r>
    <w:r>
      <w:rPr>
        <w:rFonts w:cs="Courier New" w:ascii="Courier New" w:hAnsi="Courier New"/>
        <w:i/>
        <w:sz w:val="18"/>
        <w:szCs w:val="18"/>
      </w:rPr>
      <w:t>Ś Z D W Kielce  Rejon Dróg Wojewódzkich w Staszowie 28 – 200 Staszów</w:t>
    </w:r>
  </w:p>
  <w:p>
    <w:pPr>
      <w:pStyle w:val="Header"/>
      <w:jc w:val="center"/>
      <w:rPr/>
    </w:pPr>
    <w:r>
      <w:rPr>
        <w:rFonts w:eastAsia="Courier New" w:cs="Courier New" w:ascii="Courier New" w:hAnsi="Courier New"/>
        <w:i/>
        <w:sz w:val="18"/>
        <w:szCs w:val="18"/>
      </w:rPr>
      <w:t xml:space="preserve"> </w:t>
    </w:r>
    <w:r>
      <w:rPr>
        <w:rFonts w:cs="Courier New" w:ascii="Courier New" w:hAnsi="Courier New"/>
        <w:i/>
        <w:sz w:val="18"/>
        <w:szCs w:val="18"/>
      </w:rPr>
      <w:t>ul. Radzików 34  tel. (015) 864 28 63</w:t>
    </w:r>
  </w:p>
  <w:p>
    <w:pPr>
      <w:pStyle w:val="Header"/>
      <w:pBdr>
        <w:bottom w:val="single" w:sz="4" w:space="1" w:color="000000"/>
      </w:pBdr>
      <w:jc w:val="center"/>
      <w:rPr>
        <w:rFonts w:ascii="Courier New" w:hAnsi="Courier New" w:cs="Courier New"/>
        <w:i/>
        <w:i/>
        <w:sz w:val="18"/>
        <w:szCs w:val="18"/>
      </w:rPr>
    </w:pPr>
    <w:r>
      <w:rPr>
        <w:rFonts w:cs="Courier New" w:ascii="Courier New" w:hAnsi="Courier New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9:00Z</dcterms:created>
  <dc:creator>Mieczysław Winiarczyk</dc:creator>
  <dc:description/>
  <cp:keywords/>
  <dc:language>en-US</dc:language>
  <cp:lastModifiedBy>jpawelczyk</cp:lastModifiedBy>
  <cp:lastPrinted>2010-03-17T08:20:00Z</cp:lastPrinted>
  <dcterms:modified xsi:type="dcterms:W3CDTF">2010-03-17T07:21:00Z</dcterms:modified>
  <cp:revision>4</cp:revision>
  <dc:subject/>
  <dc:title>Staszów,dn</dc:title>
</cp:coreProperties>
</file>